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lint 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Som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i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new upstream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rnstig &lt;30827238+thernstig@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solanki &lt;sushobhitsolan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hi-pan &lt;mar.polatogl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apsh &lt;kapsh@kap.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lmdgrielson &lt;32415403+glmdgrielso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urikholkar &lt;f2013002@goa.bits-pilani.ac.in&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val Langer &lt;yuvallanger@mail.tau.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hobhit &lt;31987769+sushobhit27@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ven M. Vascellaro &lt;svascella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yan McGuire &lt;ryan@enigmacu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verb C &lt;reverbc@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ndall Leeds &lt;randall@bleed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dostin Stoyanov &lt;rst0gi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ierre Sassoulas &lt;pierre.sassoulas@wisebi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r. Senko &lt;atodorov@mrsen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tchell T.H. Young &lt;mitchel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ke Frysinger &lt;vap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 Marušák &lt;marusak.mate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Miller &lt;725m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tta Wijaya &lt;mariatta@python.org&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nna Polatoglou &lt;mpolatoglou@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Manna &lt;Konstantin@Manna.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lt;Github@phean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stin Li &lt;justinnhl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son Owen &lt;jason.a.o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e Browning &lt;jacebrow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ry Tyler McLeod &lt;mail@garyty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rhys.fureigh@gs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fureigh@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guinta@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ian Shaginaw &lt;brian.shaginaw@warbypar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Green &lt;benhgreen@i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njamin Freeman &lt;befreema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Freimuth &lt;andreas.freimuth@united-bi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rian Chirieac &lt;chirieac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Dangoor &lt;adamdang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lle Skyttä &lt;ville.skytta@iki.fi&gt;</w:t>
      </w:r>
    </w:p>
    <w:p>
      <w:pPr>
        <w:pStyle w:val="Normal"/>
        <w:spacing w:lineRule="exact" w:line="420"/>
        <w:rPr/>
      </w:pPr>
      <w:r>
        <w:rPr>
          <w:rFonts w:cs="Arial" w:ascii="Arial" w:hAnsi="Arial"/>
          <w:color w:val="000000"/>
          <w:sz w:val="20"/>
          <w:szCs w:val="20"/>
          <w:shd w:fill="FFFFFF" w:val="clear"/>
        </w:rPr>
        <w:t>Copyright (c) 2017-2018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Sznuk &lt;ls@rdprojek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yrose &lt;vinnyrose@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tenhoeve-aa &lt;ttenhoeve@appann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2 &lt;guillaume.peillex@gmail.col&gt;</w:t>
      </w:r>
    </w:p>
    <w:p>
      <w:pPr>
        <w:pStyle w:val="Normal"/>
        <w:spacing w:lineRule="exact" w:line="420"/>
        <w:rPr/>
      </w:pPr>
      <w:r>
        <w:rPr>
          <w:rFonts w:cs="Arial" w:ascii="Arial" w:hAnsi="Arial"/>
          <w:color w:val="000000"/>
          <w:sz w:val="20"/>
          <w:szCs w:val="20"/>
          <w:shd w:fill="FFFFFF" w:val="clear"/>
        </w:rPr>
        <w:t>Copyright (c) 2017 ahirnish &lt;ahirni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Hisch &lt;t.his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Ivanov &lt;me@roiv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at Galimov &lt;renat20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Sassoulas &lt;pierre.sassoulas@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d Batchelder &lt;ned@nedbatchel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tar &lt;mitar.github@tn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Fesenko &lt;progg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ka Popoff &lt;michkapopo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von Gagern &lt;gager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lt;MartinBast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á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Czapla &lt;k.czapla6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Paraskevopoulos &lt;io.parask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M. Allen &lt;james.m.all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ques Kvam &lt;jwkv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Wright &lt;erik.wright@shopif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Plascencia &lt;daplasc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Miller &lt;miller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Garrette &lt;dhgarret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ig Citro &lt;craigci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Zurcher &lt;zurch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io Ossa &lt;aaossa@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Hearn &lt;alex.d.hea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oises Lopez &lt;moylop260@vauxoo.com&gt;</w:t>
      </w:r>
    </w:p>
    <w:p>
      <w:pPr>
        <w:pStyle w:val="Normal"/>
        <w:spacing w:lineRule="exact" w:line="420"/>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2kbugger &lt;y2kbugg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mo-odoo &lt;xmo-odoo@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goux &lt;gilles.legoux@gmail.com&gt;</w:t>
      </w:r>
    </w:p>
    <w:p>
      <w:pPr>
        <w:pStyle w:val="Normal"/>
        <w:spacing w:lineRule="exact" w:line="420"/>
        <w:rPr/>
      </w:pPr>
      <w:r>
        <w:rPr>
          <w:rFonts w:cs="Arial" w:ascii="Arial" w:hAnsi="Arial"/>
          <w:color w:val="000000"/>
          <w:sz w:val="20"/>
          <w:szCs w:val="20"/>
          <w:shd w:fill="FFFFFF" w:val="clear"/>
        </w:rPr>
        <w:t>Copyright (c) 2016 Yuri Bochkarev &lt;baltazar.b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ack &lt;yannac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williams@ly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Pulc &lt;petrpul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awyndt &lt;Peter.Dawyndt@UGen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ik Röder &lt;maikro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is Escobar &lt;lescobar@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ürgen Hermann &lt;j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cultofja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ant Welch &lt;gwelch925+gith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matthe@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enn@e-d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git@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ilipe Brandenburger &lt;filbrand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lt;erik.eriks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ias Dorneles &lt;eliasdorne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Murray &lt;chris@chrismurray.sco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C. Lane &lt;bc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hony Foglia &lt;afogl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Pervakov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Jurkiewicz &lt;alex@jurkiew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an Evangelista &lt;alano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orel Stirbu &lt;viorel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e Wirtel &lt;stephane@wirt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u Toni &lt;simut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u Ciorba &lt;radu@devrandom.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am Yorav-Raphael &lt;noamra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k Bastin &lt;nick.bas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hai Balint &lt;balint.mih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feder &lt;oss@multi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Kirkham &lt;jakirk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Morgensen &lt;james.morg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el Cristian Maries &lt;contact@ionelmc.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ut &lt;yes@harutun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bio Natali &lt;me@fabionata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Rebert &lt;code@rebert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zar &lt;celnazli@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 Sahni &lt;arusah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entropic &lt;ego@anentrop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Daniel &lt;bruno.daniel@blue-yo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ost-nzcr4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uck &lt;buck.20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Temian &lt;vladtem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Gemignani &lt;ricardo.gemign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uel Vázquez Acosta &lt;mva.l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CD 47 &lt;lcd0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kob Normark &lt;jakobnorm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lger Peters &lt;email@holger-peter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rek Harland &lt;derek.harland@finq.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Pursehouse &lt;david.pursehou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Harding &lt;dharding@living180.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Goldsmith &lt;djgoldsmit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mien Nozay &lt;damien.noz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lin Don &lt;calin.d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un Persaud &lt;arun@nuba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u Coman &lt;fcoman@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xian &lt;aleftmail@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uck@yelp.com &lt;buck@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zepka &lt;Tobias.Rzep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cGehee &lt;jmcgehe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edikt Morbach &lt;benedikt.morbac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tch &lt;tim@timha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4an Brase &lt;ry4an-hg@ry4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Bryant &lt;leachim@leachi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Jing Qiu &lt;kevin.jing.qi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T Olds &lt;jtolds@xnet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sehouse &lt;david.pursehouse@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VEREZ &lt;anthony.verez.external@cassi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arten ter Huurne &lt;maarten@treewalk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an Eure &lt;ian.eure@gmail.com&gt; Author: Ian Eure &lt;ian.eure@gmail.com&gt; Maintainer: Jonathan Kotta &lt;jpko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s Kiilerich &lt;mads@kiileri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Lingard &lt;jchl@arista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es Hebert &lt;charles.heber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ves@crater.logilab.fr &lt;pyves@crater.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Douchant &lt;Fabrice.Douchan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ylvain Thenault (then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convention, for programming standard violation \n' R) refactor, for bad code smell \n' W) warning, for python specific problems \n' E) error, for probable bugs in the code \n' F) fatal, if an error occurred which prevented pylint from doing further\n' processing.\n' level=1) linter.add_help_section('Output status code', Pylint should leave with following status code: \n' 0 if everything went fine \n' 1 if a fatal message was issued \n' 2 if an error message was issued \n' 4 if a warning message was issued \n' 8 if a refactor message was is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probable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much probably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xAJ3lz/ZniRo9CacYce9p2Pqhj1ANoT3X4ksvsm7JW4fg3elBYXQesNeYe6isBWD6PnKKA
unNr6VMAvECtrhd6JCCc2xvBR5hoG6MkEFMJ1ofHJ/KE0gmqiAGjOW/Hm0O1BvN4nR2dNB5F
Jg07xuilZm1Tn7Q7jnaskopkR0pTIWKok/2FoFvizPMlVKjK9D72IEzYMEj/TFnK2xuXLvo/
QQnceoBoRGvoVqLuuW</vt:lpwstr>
  </property>
  <property fmtid="{D5CDD505-2E9C-101B-9397-08002B2CF9AE}" pid="3" name="_2015_ms_pID_7253431">
    <vt:lpwstr>RpJlFhczIpiJP9VHKHuGOAd4ft5rcoBSU3KiGnxJbjYYVLEt0AGi/1
sP1HqmaONgktfhbt2K+0MZiP6EmBpf9hZIPqk0WEgntGTEEBsRRfO1P9D1OmOACJCgQzDnyW
hxWCODI1l21p9tMixouW+pf8HfhJ+NSwWjPKfYmQN3xG2DgrQ8D1kKu8FSEOPo6kE1vwl6X6
czSUXxcH1Z7qhlPk3GHoZLocD44kMTOzEhz5</vt:lpwstr>
  </property>
  <property fmtid="{D5CDD505-2E9C-101B-9397-08002B2CF9AE}" pid="4" name="_2015_ms_pID_7253431_00">
    <vt:lpwstr>_2015_ms_pID_7253431</vt:lpwstr>
  </property>
  <property fmtid="{D5CDD505-2E9C-101B-9397-08002B2CF9AE}" pid="5" name="_2015_ms_pID_7253432">
    <vt:lpwstr>1xlkla5kMXJ/QHRk5OVSTdOxmqtQOJhaLxd0
xanCai3Gi5KJuaAUtHPQuaObq1f2ZMNh6aZ7neXfu3UBBL5W/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